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92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092/2020 FIRMADO ENTRE A PREFEITURA MUNIPAL DE CONCEIÇÃO DO CASTELO E RAYANNE CRISTINE SOUZA PIROLA WOLFF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ª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RAYANNE CRISTINE SOUZA PIROLA WOLFF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</w:rPr>
        <w:t xml:space="preserve">brasileira, casada, agente administrativo, residente na Rua Calistrato Machado, n° 52, Nicolau Vargas, Conceição do Castelo, ES, portadora do </w:t>
      </w:r>
      <w:r>
        <w:rPr>
          <w:rFonts w:cs="Verdana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135.612.067-94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RG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3.169.763-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RAYANNE CRISTINE SOUZA PIROLA                                                                                Agente Administrativo (Contratado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6:00Z</dcterms:modified>
  <cp:revision>40</cp:revision>
  <dc:subject/>
  <dc:title>CONTRATO Nº 227/2004</dc:title>
</cp:coreProperties>
</file>